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COURSE/MODULE DESCRIPTION (SYLLABUS)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83"/>
        <w:gridCol w:w="414"/>
        <w:gridCol w:w="297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ourse/module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gal aspects in geology and environmental managemen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University depart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Faculty of Earth Sciences and Environmental Management,</w:t>
              <w:br/>
              <w:t xml:space="preserve">Institute of Geological Science,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epartment of Economic Geolog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Department of Applied Geology, Geochemistry and Environmental Managemen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Course/module code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eastAsia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ourse/module type – mandatory (compulsory) or elective (optional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andator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University subject (programme/major)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Geology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(spec. Applied Geoscience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egree: (master, bachelor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aster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Year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emester (autumn, spring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pri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Form of tuition and number of hours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Lecture: 24 h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lasses: 24 h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ame, Surname, academic title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r Dagmara Tchorz-Trzeciakiewicz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r Wojciech Drzewick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of. dr hab. Mariusz-Orion Jędrysek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Initial requirements (knowledge, skills, social competences) regarding the course/module and  its completion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he basic knowledge connected with geology, mining and environment protectio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Objectives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Giving students  the knowledge connected with current prospecting, exploration and exploitation law of mineral deposits, </w:t>
            </w:r>
            <w:r>
              <w:rPr>
                <w:rStyle w:val="Shorttext"/>
                <w:rFonts w:cs="Verdana" w:ascii="Verdana" w:hAnsi="Verdana"/>
                <w:sz w:val="20"/>
                <w:szCs w:val="20"/>
                <w:lang w:val="en"/>
              </w:rPr>
              <w:t>waste management and environmental protection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Giving students the knowledge about programs of environmental managements such as: series of ISO 14000, EMAS, Responsible Care, HSE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Learning outcomes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P_W01 Student knows the scope of legislation and the basic legal terminology connected with mining and geology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_W02 Student has knowledge about the legal requirements connected with prospecting, evaluation and exploitation of mineral deposits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P_W03 Student knows the environmental managements programs such as: ISO 14000, EMAS, Responsible Care, Cleaner Production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_U01 Student has the ability to determine the scope of the acts and to conduct proceeding in terms of administrative action connected with mining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P_U02 Student has the ability to write environmental policy according with the requirements of ISO-14001 and EMAS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P_</w:t>
            </w:r>
            <w:r>
              <w:rPr>
                <w:lang w:val="en"/>
              </w:rPr>
              <w:t xml:space="preserve">K01 </w:t>
            </w:r>
            <w:r>
              <w:rPr>
                <w:rFonts w:cs="Verdana" w:ascii="Verdana" w:hAnsi="Verdana"/>
                <w:sz w:val="20"/>
                <w:szCs w:val="20"/>
                <w:lang w:val="en"/>
              </w:rPr>
              <w:t>Student can implement selected programs of environmental managemen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utcome symbols, e.g.: K_W01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sz w:val="20"/>
                <w:szCs w:val="20"/>
              </w:rPr>
              <w:t>, K_U05, K_K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2_W10</w:t>
            </w:r>
          </w:p>
          <w:p>
            <w:pPr>
              <w:pStyle w:val="Normal"/>
              <w:spacing w:lineRule="auto" w:line="240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2_W08</w:t>
            </w:r>
          </w:p>
          <w:p>
            <w:pPr>
              <w:pStyle w:val="Normal"/>
              <w:spacing w:lineRule="auto" w:line="240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2_W10</w:t>
            </w:r>
          </w:p>
          <w:p>
            <w:pPr>
              <w:pStyle w:val="Normal"/>
              <w:spacing w:lineRule="auto" w:line="240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K2_U04,  </w:t>
            </w:r>
          </w:p>
          <w:p>
            <w:pPr>
              <w:pStyle w:val="Normal"/>
              <w:spacing w:lineRule="auto" w:line="240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2_U06,</w:t>
            </w:r>
          </w:p>
          <w:p>
            <w:pPr>
              <w:pStyle w:val="Normal"/>
              <w:spacing w:lineRule="auto" w:line="240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2_K05, K2_K07, K2_K03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Content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Geological and Mining La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Regulations connected with Geological and Mining Law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ining in Nordic countries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mplementation and development of environmental managements system based on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: ISO 14000, EMAS, Responsible Care, Cleaner Productio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Auditing companies and institutions in terms of environmental management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Recommended literature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Geological and Mining Law – legislation and regulatio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eries of ISO 14000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EMAS - legislatio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ays of earning credits for the completion of a course /particular component, methods of assessing academic progress:</w:t>
              <w:br/>
              <w:t xml:space="preserve">lecture: test 50%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(P_W01, P_W02, P_W03, P_K01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classes: reports 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(P_U01, P_U02, P_K01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l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Language of instructio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English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tudent’s workload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ctivit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verage number of hours for the activity</w:t>
            </w:r>
          </w:p>
        </w:tc>
      </w:tr>
      <w:tr>
        <w:trPr>
          <w:trHeight w:val="13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pl-P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ours of instruction (as stipulated in study programme) 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- lecture: 24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class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- laboratory: 24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consultations: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65</w:t>
            </w:r>
          </w:p>
        </w:tc>
      </w:tr>
      <w:tr>
        <w:trPr>
          <w:trHeight w:val="16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tudent’s own work, e.g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preparation before class (lecture, etc.)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research outcome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reading set literature: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writing course report: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preparing for exam: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60</w:t>
            </w:r>
          </w:p>
        </w:tc>
      </w:tr>
      <w:tr>
        <w:trPr>
          <w:trHeight w:val="3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pl-P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our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</w:t>
            </w:r>
          </w:p>
        </w:tc>
      </w:tr>
      <w:tr>
        <w:trPr>
          <w:trHeight w:val="40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umber of EC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horttext">
    <w:name w:val="short_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24:00Z</dcterms:created>
  <dc:creator>nauczanie</dc:creator>
  <dc:description/>
  <cp:keywords/>
  <dc:language>en-US</dc:language>
  <cp:lastModifiedBy>Maciej Górka</cp:lastModifiedBy>
  <cp:lastPrinted>2016-12-13T12:15:00Z</cp:lastPrinted>
  <dcterms:modified xsi:type="dcterms:W3CDTF">2017-04-12T13:10:00Z</dcterms:modified>
  <cp:revision>15</cp:revision>
  <dc:subject/>
  <dc:title>Załącznik nr 2</dc:title>
</cp:coreProperties>
</file>